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48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дец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измене и допуне ПГР-а ''Насеља Добре воде - Бубањ''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измене и допуне ПГР-а ''Насеља Добре воде - Бубањ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5.095.476,00 динара (бе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ДВ-а), која се налази у Годишњем плану набавки Градске управе за развој и инвестиције на које се закон не примењује за 2022. годину, под редним бројем 146. – Услуга израде измене и допуне ПГР-а ''Насеља Добре воде - Бубањ'' у Крагујевц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88, функција - 130, економска класификација на четвртом нивоу 5151, извор - 13 у изно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.682.000,00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 односно 3.218.400,00 (са ПДВ – ом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у 2023. години на Разделу 8, број апропријације 588, функција - 130, економска класификација на четвртом нивоу 5151, извор - 13 у изно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.413.476,00 динара (бе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ДВ-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''Насеља Добре воде -Бубањ'' у Крагујевцу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-а ''Насеља Добре воде - Бубањ''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зраде измене и допуне ПГР-а ''Насеља Добре воде - Бубањ''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грамск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е дана 17.новембра 2022. године, захтев за преузимање обавеза (регистарски број 229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588, функција - 130, економска класификација на четвртом нивоу 5151, извор - 13 у износу 2.682.000,00 динара (без ПДВ-а) односно 3.218.400,00 (са ПДВ – ом) и у 2023. години на Разделу 8, број апропријације 588, функција - 130, економска класификација на четвртом нивоу 5151, извор - 13 у износу 2.413.476,00 динара (без ПДВ-а) (редни број у плану ЈН-146) који је одобрен и потврђен од стране Градс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: M-588 од 1. децембра 2022. године да је сагласно са формално-правном природом предложеног нацрта уго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-а ''Насеља Добре воде - Бубањ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оцењене вредности 5.095.476,00 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''Насеља Добре воде - Бубањ'' у Крагујевцу, улице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719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52:00Z</dcterms:created>
  <dc:creator>PC1</dc:creator>
  <dc:description/>
  <cp:keywords/>
  <dc:language>en-US</dc:language>
  <cp:lastModifiedBy>hhhggrreeww</cp:lastModifiedBy>
  <cp:lastPrinted>2022-11-29T08:18:00Z</cp:lastPrinted>
  <dcterms:modified xsi:type="dcterms:W3CDTF">2022-12-05T07:18:00Z</dcterms:modified>
  <cp:revision>33</cp:revision>
  <dc:subject/>
  <dc:title>ГРАД КРАГУЈЕВАЦ</dc:title>
</cp:coreProperties>
</file>